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4.06.2023                                                                                                  № 57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 «Об утверждении плана реализации государственной программы Кировской области «Развитие агропромышленного комплекса» на 2023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, утвердив изменения в плане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Администратор безопасности</cp:lastModifiedBy>
  <cp:lastPrinted>2023-03-28T16:58:00Z</cp:lastPrinted>
  <dcterms:modified xsi:type="dcterms:W3CDTF">2023-06-14T11:55:00Z</dcterms:modified>
  <cp:revision>36</cp:revision>
  <dc:subject/>
  <dc:title/>
</cp:coreProperties>
</file>